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3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24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33"/>
        <w:spacing w:lineRule="auto" w:line="24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овета Курганинского</w:t>
      </w:r>
    </w:p>
    <w:p>
      <w:pPr>
        <w:pStyle w:val="3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3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Курганинского района</w:t>
      </w:r>
    </w:p>
    <w:p>
      <w:pPr>
        <w:pStyle w:val="3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5.02.2021 г. № 97</w:t>
      </w:r>
    </w:p>
    <w:p>
      <w:pPr>
        <w:pStyle w:val="33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ГОДНЫЙ ОТЧЕТ </w:t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ы Курганинского городского поселения Курганинского района «О результатах своей деятельности и деятельности администрации Курганинского городского поселения Курганинского района за 2020 год»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о-территориальное деление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администрации являются вопросы жизнеобеспечения, безопасности и благоустройства территории, стабильной экономической ситуации в городе, рост экономических показателей, обеспечение бесперебойной работы хозяйствующих субъектов, создание благоприятной обстановки для развития малого и среднего предпринимательства. Поэтому, первое с чего считаю необходимым начать своё выступление – это экономика города.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кономика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и показателями эффективности нашей работы является экономическая ситуация в поселении и наполняемость бюджета. В 2020 году  пандемия коронавируса  негативно повлиял на все сферы жизнедеятельности поселения, в том числе на экономику.  Несмотря на это, 305 млн. рублей доходов мобилизовано  в бюджет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ые налоговые и неналоговые доходы исполнены                                      в сумме  198,7 млн. рублей, что на 19,5 млн. больше , чем за 2019 год, показатель вырос на 11 % 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смотря на непростую экономическую ситуацию, нам  удалось привлечь в местный бюджет краевые и федеральные средства,   в виде субсидий и дотаций в сумме 106,3 млн. рублей. 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показатели достигнуты по всем доходным источникам. Темп роста к уровню 2019 года составил 111%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резе основных доходных источников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  налог  на доходы физических лиц –  80,6 млн. руб.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 земельный налог –  43,7 млн. руб.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 арендная плата за землю –  19,6 млн. руб.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  налог на имущество физических лиц –  30,3 млн. руб.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  доходы от уплаты акцизов –  13,6 млн. руб.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 единый сельскохозяйственный налог –  5,3 млн. руб.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 иные неналоговые доходы бюджета поселения –  2,5 млн. руб.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- доходы от продажи земельных участков –  1,3 млн. руб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собственных доходов наибольший удельный вес имеет  налог на доходы физических лиц – 41%, земельный налог – 22,0%, доходы от арендной платы за землю – 10%, налог на имущество физических лиц  - 15,2%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сумма расходов бюджета поселения составила 286,6 млн. рублей,                в том числе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о-коммунальное хозяйство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благоустройства -96 млн.руб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культура- 54 млн.руб;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рожное хозяйство -50 млн. руб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государственные вопросы  -49 млн. руб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– 15,3 млн.руб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циональная безопасность –10 млн. руб;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лодежная политика и спорт – 6 млн. руб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транспортное хозяйство -4,3 млн.руб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но, в общей структуре расходов бюджета, наибольший удельный вес – это 33,5%, занимают расходы на развитие деятельности и поддержание жилищно-коммунальной отрасли, мероприятий по благоустройству территории, направленные на обеспечение комфортных условий проживания граждан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20 году принято участие в 5 краевых и федеральных программах,                  что позволило привлечь в бюджет 106,3  млн. рублей. </w:t>
      </w:r>
      <w:r>
        <w:rPr>
          <w:sz w:val="28"/>
          <w:szCs w:val="28"/>
        </w:rPr>
        <w:t>Для сравнения,                          2019 году мы  участвовали в 4 государственных программах.</w:t>
      </w:r>
      <w:r>
        <w:rPr>
          <w:color w:val="000000"/>
          <w:sz w:val="28"/>
          <w:szCs w:val="28"/>
        </w:rPr>
        <w:t xml:space="preserve"> Объем софинансирования реализованных программ из местного бюджета составил              7,7 млн. рублей.</w:t>
      </w:r>
    </w:p>
    <w:p>
      <w:pPr>
        <w:pStyle w:val="NoSpacing"/>
        <w:ind w:firstLine="709"/>
        <w:jc w:val="both"/>
        <w:rPr/>
      </w:pPr>
      <w:r>
        <w:rPr>
          <w:color w:val="000000"/>
          <w:sz w:val="28"/>
          <w:szCs w:val="28"/>
        </w:rPr>
        <w:t>Благодаря депутатам Законодательного собрания Краснодарского края,                 из краевого бюджета была оказана дополнительная помощь местному бюджету для решения социально значимых вопросов в объеме 1,4 млн. рублей. На эти средства была оборудована детская игровая площадка по ул. Первомайской,                    с установкой спортивных тренажеров и отремонтированы цоколь и отмостка Дома культуры в х.Свобода.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в прошлые годы специализация поселения - это перерабатывающая промышленность, сельское хозяйство, малый и средний бизнес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аслевую структуру экономики составляют промышленные предприятия, предприятия торговли, отрасли жилищно-коммунального хозяйства, бытового и социального обслуживания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го на территории поселения  зарегистрировано 574 предприятий                    и организаций и более 2 тысяч индивидуальных предпринимател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бюджетообразующими предприятиями являются:                             ЗАО «Курганинский мясоптицекомбинат», ООО «Галан», ООО «Хлебокомбинат Курганинский», ЗАО «Сахарный комбинат «Курганинский» концерна «Покровский» и другие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налога на доходы физических лиц от крупных предприятий, поступившая в бюджет городского поселения, составила более 12,0 млн. руб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О «Курганинский мясоптицекомбинат» - 3,8 млн. рублей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О «Сахарный комбинат «Курганинский» - 3,4 млн. рублей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ОО «Хлебокомбинат Курганинский»- 1,2 млн. рублей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ОО «Галан» - 1,0 млн. рублей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ОО «Выбор-С» -  1,0 млн. рублей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ОО «Мир агро» - 1,0 млн. рублей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О «Метарус» -  595 тыс. рубле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тчетный период в поселении  трудоустроено – 1 тысяча                                  349 человек. В том числе 600 человек в рамках работы                                                       с неформальной занятостью. На 1 января 2021 года на учете в Центре занятости населения зарегистрировано 1 159 граждан. </w:t>
      </w:r>
    </w:p>
    <w:p>
      <w:pPr>
        <w:pStyle w:val="NoSpacing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еспечения единого порядка размещения нестационарных торговых объектов и объектов  по оказанию услуг на земельных участках городского поселения </w:t>
      </w:r>
      <w:r>
        <w:rPr>
          <w:sz w:val="28"/>
          <w:szCs w:val="28"/>
        </w:rPr>
        <w:t xml:space="preserve">администрацией проведено 4 конкурса, в результате чего заключено 34 новых договоров.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о сложившейся ситуацией, связанной                                                         с распространением коронавирусной инфекции, а так же принятым неотложным мерам, была временно приостановлена деятельность ряда предприятий, в том числе - объектов розничной торговли, в связи с чем, существенно пострадали многие отрасли экономик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федеральном, краевом и муниципальном уровнях  были определены различные меры поддержки организаций                                                                     и индивидуальных предпринимателей, касающиеся налоговых выплат, аренды муниципального и государственного имущества и прочие льготы.</w:t>
      </w:r>
    </w:p>
    <w:p>
      <w:pPr>
        <w:pStyle w:val="112"/>
        <w:tabs>
          <w:tab w:val="clear" w:pos="708"/>
          <w:tab w:val="left" w:pos="3402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обесп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чения экономической стабильности и поддержки предпринимательства, предупреждения роста безработицы, органами местного самоуправления городского поселения было принято  решение о предоставлении льгот хозяйствующим субъектам по наиболее пострадавши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слям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на право размещения нестационарных торговых объектов, путем  отмены  платежей на период действия карантина. Кроме того, в  целях поддержания и стимулирования сельхозпроизводителей, снижения стоимости конечного продукта для покупателей, утвержден пониженный коэффициент при расчете стоимости размещения нестационарного торгового объект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пециализирующегося на реализации сельхозпродукции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на протяжении нескольких лет в городе Курганинске функционирует ярмарка выходного дн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ридорожная ярмарка в районе аэропорта. Продолжил работу так называемый «социальный ряд». За 2020 год на ярмарке реализовано более  135 тонн продуктов питания на общую сумму 61 млн. рублей по сниженным на 20 % ценам от средней розничной цены по городу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положительную динамику, в доходной части местного бюджета существует проблема задолженности граждан по уплате имущественных налогов. Так, на 1 января 2021 года с учетом начислений                    за 2020 год задолженность налогоплательщиков составила 44 млн. рубле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ый налог – 29 млн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физических лиц – 7,5 млн. рублей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налог физических лиц – 7 млн. рубле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нижения недоимки, совместно с заинтересованными службами, проводится ряд мероприятий в отношении неплательщиков. 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й работы сумма погашенной задолженности составила 14 млн. рублей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упки для муниципальных нужд</w:t>
      </w:r>
    </w:p>
    <w:p>
      <w:pPr>
        <w:pStyle w:val="Normal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Для осуществления эффективной деятельности администрации Курганинского городского поселения в 2020 году проведено                                              284 закупки. </w:t>
      </w:r>
    </w:p>
    <w:p>
      <w:pPr>
        <w:pStyle w:val="Normal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Из них: 66 конкурентными способами и 218 у единственного поставщика. По итогам прошедшего года заключен 281 муниципальный контракт на общую сумму 162 млн. руб. </w:t>
      </w:r>
    </w:p>
    <w:p>
      <w:pPr>
        <w:pStyle w:val="Normal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По результатам проведения электронных аукционов при осуществлении закупок для муниципальных нужд экономия бюджетных средств составила                  19 млн. руб. или 10% от начальной (максимальной) цены всех контрактов. </w:t>
      </w:r>
    </w:p>
    <w:p>
      <w:pPr>
        <w:pStyle w:val="Normal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SA"/>
        </w:rPr>
        <w:t xml:space="preserve">В сравнении с 2019 годом экономический эффект увеличился                           на 4%. Это дало возможность реализации дополнительных мероприятий, направленных на благоустройство новых общественных территорий                                 и ремонт асфальтного покрытия дорог и тротуаров. </w:t>
      </w:r>
    </w:p>
    <w:p>
      <w:pPr>
        <w:pStyle w:val="Normal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Совокупный годовой объем закупок по поселению составил 169 млн. руб. </w:t>
      </w:r>
    </w:p>
    <w:p>
      <w:pPr>
        <w:pStyle w:val="Normal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Осуществление закупочного процесса пришлось адаптировать                                к условиям пандемии. Дистанционная работа сотрудников отдела, удаленное участие в рассмотрении жалоб, обращений контролирующими органами, особый карантинный режим для Подрядчиков, выполняющих работы на объектах                       в соответствии санитарными нормами, особенно для тех, которые въезжали                     в город из других регионов, не помешали реализации поставленных задач,                не привели к срыву запланированных сроков сдачи объектов. Обязательства сторон были выполнены в полном объёме.   </w:t>
      </w:r>
    </w:p>
    <w:p>
      <w:pPr>
        <w:pStyle w:val="Normal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Особенно актуально в условиях пандемии со стороны муниципальной власти оказать поддержку субъектам малого и среднего предпринимательства. Объем закупок, осуществленных у таких субъектов, составил 44 млн. руб. или 51% от совокупного годового объема закупок. В сравнении с 2019 годом данный показатель вырос на 33%. </w:t>
      </w:r>
    </w:p>
    <w:p>
      <w:pPr>
        <w:pStyle w:val="Normal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При осуществлении закупочной деятельности в текущем год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целью также станет эффективное расходование бюджетных средств,                               а приоритетным видом закупочных процедур  -  конкурентные.</w:t>
      </w:r>
    </w:p>
    <w:p>
      <w:pPr>
        <w:pStyle w:val="NoSpacing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jc w:val="center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Жилищно-коммунальное хозяйство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 задачей в сфере жилищно-коммунального хозяйства являются бесперебойное и качественное предоставление коммунальных и транспортных услуг, обеспечение комфорта и безопасности проживания граждан.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исполнения поручения губернатора Краснодарского края                       В.И. Кондратьева, о ежегодной замене 5% изношенных и ветхих инженерных сетей, произведено строительство 4,5 км сетей, в том числе:</w:t>
      </w:r>
    </w:p>
    <w:p>
      <w:pPr>
        <w:pStyle w:val="Normal"/>
        <w:widowControl/>
        <w:spacing w:lineRule="auto" w:line="2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сетей водоснабжения по улице Огородная, протяженностью более                               400 м, стоимостью 865 тыс. руб.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 улице Лабинской и 12 Декабря, протяженностью 1 км 84 м, стоимостью 1млн 800 тыс.  рублей. Строительство этой сети было нам необходимо                        для дальнейшего подключения объекта строительства «Центр единоборств»                  и закольцовки водопроводных сетей, питающихся от центрального водозабора                 и артезианской скважины, расположенной на улице Чапаева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строили сети по улице Таманской, от ул. Набережная                                         до станции детского и юношеского туризма и экскурсий. Это сделано для дальнейшего благоустройства Городского пляжа. Протяженность составила  1км 900 м, стоимость – 2 млн.  30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учетом замены сетей муниципальным унитарным предприятием «Благоустройство-Услуга» в количестве 1,1 км, произведена общая замена                    6,5 % сетей.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требованиями Роспотребнадзора, а также требованиями по антитерристической защищенности водозаборных сооружений,  выполнены работы по строительству ограждения 1-го пояса зоны санитарной охраны водозаборной скважины в поселке Красное поле на сумму более 820 тысяч руб. Муниципальным учреждением «Благоустройство - услуга» выполнено ограждение водозаборной скважины по ул. Островского. Мы планируем продолжить эту работу в текущем году и построить ограждения                                   в х. Свобода, а также на водозаборной скважине посёлка Сахарный завод.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ельство уличного освещения остается одной из важных направлений благоустройства города и проходит в соответствии с графиком, утвержденным Советом Курганинского городского поселения на 5-летний период. Отмечу,                что с данной просьбой к нам поступает з</w:t>
      </w:r>
      <w:r>
        <w:rPr>
          <w:rFonts w:cs="Times New Roman" w:ascii="Times New Roman" w:hAnsi="Times New Roman"/>
          <w:color w:val="000000"/>
          <w:sz w:val="28"/>
          <w:szCs w:val="28"/>
        </w:rPr>
        <w:t>начительное количество обращений граждан</w:t>
      </w:r>
      <w:r>
        <w:rPr>
          <w:rFonts w:cs="Times New Roman" w:ascii="Times New Roman" w:hAnsi="Times New Roman"/>
          <w:sz w:val="28"/>
          <w:szCs w:val="28"/>
        </w:rPr>
        <w:t>. К сожалению, осветить все улицы поселения одномоментно                           не представляется возможным, как в техническом, так и в финансовом планах.</w:t>
      </w:r>
    </w:p>
    <w:p>
      <w:pPr>
        <w:pStyle w:val="Normal"/>
        <w:widowControl/>
        <w:spacing w:lineRule="auto" w:line="240"/>
        <w:ind w:firstLine="709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графику, в 2020 году выполнено строительство линий уличного освещения по улицам:</w:t>
      </w:r>
    </w:p>
    <w:p>
      <w:pPr>
        <w:pStyle w:val="Normal"/>
        <w:widowControl/>
        <w:spacing w:lineRule="auto" w:line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обеды, Гайдара, Молодежной, Революционной, Комарова                                   с установкой 40 светильников на сумму 531 тыс. руб.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12 Декабря и ул. Серова с установкой 24 светильников, стоимостью                940 тыс. руб.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линии уличного освещения в центральной части города Курганинска                  по улице Ленина, с установкой 10 светильников, стоимость работ составила                600 тыс.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240"/>
        <w:ind w:firstLine="709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овиях софинансирования с жителями построено освещение по улице Майкопской с установкой 10 светильников, по улице Майской - 6 светильников, по улице Нежинской установлено 17 светильников, по улице Отрадной также установлено 17 светильников.</w:t>
      </w:r>
    </w:p>
    <w:p>
      <w:pPr>
        <w:pStyle w:val="Normal"/>
        <w:widowControl/>
        <w:spacing w:lineRule="auto" w:line="240"/>
        <w:ind w:firstLine="709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надежной работы осуществляется техническое обслуживание систем наружного освещения.  Одной из давно                                       не решаемых проблем, по которой к нам неоднократно поступали обращения жителей,  было неудовлетворительное состояние сетей электроснабжения                     в поселка Красное поле, это жилые дома в районе Курганинского аграрного техникума. В прошедшем году линии были полностью заменены.  Стоимость составила 435 тыс. руб.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индивидуальное отопление переведены здания «Курганинского культурно-досугового центра» и «Курганинского исторического музея».  Общая стоимость работ составила 4.5 млн.   рублей. Сюда вошли работы по поставке и монтажу оборудования, затраты на проектирование и техническое присоединение объектов к газовой сети.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участия в государственной программе Краснодарского края «Развитие физической культуры и спорта», был сформирован земельный участок. </w:t>
      </w:r>
      <w:r>
        <w:rPr>
          <w:rFonts w:cs="Times New Roman" w:ascii="Times New Roman" w:hAnsi="Times New Roman"/>
          <w:sz w:val="28"/>
          <w:szCs w:val="28"/>
        </w:rPr>
        <w:t>Разработан проект строительства Цента единоборств, стоимостью         1.8 млн  руб.  Данное спортивное сооружение будет располагаться в 155 квартале по ул. Пушкина. Ориентировочная стоимость строительства объекта - 85 млн. руб. В настоящее время проектная документация проходит  государственную экспертизу.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ним из важных приоритетных направлений является ремонт                               и содержание автомобильных дорог общего пользования.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мках участия в краевой программе, выполнен ремонт автомобильных дор</w:t>
      </w:r>
      <w:r>
        <w:rPr>
          <w:rFonts w:cs="Times New Roman" w:ascii="Times New Roman" w:hAnsi="Times New Roman"/>
          <w:sz w:val="28"/>
          <w:szCs w:val="28"/>
        </w:rPr>
        <w:t>ог в асфальтовом исполнении на условиях софинансирования с бюджетом Краснодарского края на сумму  29.8 млн.  руб. по улицам: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12 Декабря;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л. Серова;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Первомайская;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 Победы,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монтирован тротуар в хуторе Свобода по улице Центральн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Ежегодно, нами заключается муниципальный контракт                                          на текущее содержание дорог, протяженность которых превышает 240 км. Сюда входит грейдирование, подсыпка, ямочный ремонт, зимнее содержание, расчистка кюветов. На эти цели в прошлом году выделено более 5,5 млн рублей.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поселения и на основании графика строительства тротуаров, осуществлено строительство тротуаров в асфальтовом исполнении        на сумму 3.1 млн. руб. по улицам Кирова  и Путевая. 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еобходимо заметить, что данный график соблюдается и уже сейчас                     мы принимаем предложения от жителей по строительству тротуаров.                Эти предложения будут обработаны и с учётом  Проекта организации дорожного движения будут вынесены на рассмотрение Совета.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одолжена работа по  устройству стоянок автотранспорта вблизи образовательных учреждений.  Напомню, что в прошлые годы для удобства родителей и детей мы сделали автостоянки вблизи школы №5 и школы № 2.                      В прошедшем году асфальтирование, устройство пешеходных ограждений                        и установка соответствующих знаков выполнены по  улице Островского,                         в районе МАДОУ № 3 и улице Партизанской в районе                                                 МАОУ СОШ № 4 на сумму 1 млн. руб., а также возле МАДОУ № 5, расположенного на ул. Кирова.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безопасности дорожного движения выполнены работы по нанесению 56 км дорожной разметки. Проводилась установка                        и замена дорожных знаков (более 165 шт), обслуживание светофорных объектов. Общая сумма затраченных средств составила более  6 млн. руб.</w:t>
      </w:r>
    </w:p>
    <w:p>
      <w:pPr>
        <w:pStyle w:val="Normal"/>
        <w:widowControl/>
        <w:spacing w:lineRule="auto" w:line="240"/>
        <w:ind w:firstLine="708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о устройству пешеходных ограждений пересечений улиц: Ленина – Серова; Ленина – Пушкина; Крупской – Р.Люксембург, отремонтированы остановочные площадки и установлены новые автопавильоны в количестве  2 штук по улице Серова на сумму  241 тыс. руб.;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Ещё одной из давних и наболевших проблем было состояние мостовых сооружений через реку Синюха в х. Свобода. В 2019 году нами был отремонтирован мостовой переход по ул. Речной, а 2020 по ул. Школьной.                   На сегодняшний день  эта проблема закрыта. </w:t>
      </w:r>
    </w:p>
    <w:p>
      <w:pPr>
        <w:pStyle w:val="Normal"/>
        <w:widowControl/>
        <w:spacing w:lineRule="auto" w:line="240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ы понимаем, что ремонт и содержание дорог является важной составляющей в работе администрации, но ещё более злободневным является перевод дорог из гравийного в асфальтобетонное исполнение. Это невозможно без разработки проектной документации. В настоящее время проходит государственную экспертизу проект на улично-дорожную сеть 127 квартала  (это ул. Пионерская) города Курганинска, который был разработан в прошедшем году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исполнения полномочий поселения, определенных в сфере благоустройства территорий общего пользования, выполнялись работы               по озеленению территории, покосу  сорной травы,  выпиловке аварийных                      и высадке саженцев молодых  деревьев. Общая сумма, предусмотренная для этих целей, составила порядка  6 млн. руб. 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 целях поддержания санитарного состояния территории общего пользования, выполняются работы  по уборке и вывозу мусора – подметаются дорожки, убираются места отдыха в центральной части города, парки и скверы, привокзальная и центральная площади, осуществляется очистка урн вдоль тротуаров и на остановках общественного транспорта, продолжаются работы по ликвидации несанкционированных свалок, которые организуются жителями                    на берегах рек, в лесополосах и вдоль автомобильных дорог.  Затраты составили  11 млн. руб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смотря на работу в условиях карантина и действия ограничительных мер, был проведен Всекубанский субботник, уборка улиц города к дню Знаний, акция Зеленая Россия (с уборкой мусора, побелкой деревьев и вырубкой поросли в лесополосах въездных дорог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й программы продолжается капитальный ремонт многоквартирных жилых домов. В 2020 году осуществлен капитальный ремонт     7 МКД, в том числе на 6 домах отремонтированы кровли (№14,17,18 в 76 квартале, ул. Ленина 8, ул. Коммунистическая 224, ул. Кирова 36) и на 1 доме сети горячего водоснабжения (дом 16 в 76 кв.)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и наши муниципальные предприятия. Так, за счёт собственных средств, МУП «Благоустройство» приобрело автомобиль                          для оказания ритуальных услуг и производственную базу по ул. Островского. «Благоустройством – Услуга» также приобретен грузовой автомобиль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Spacing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комфортной городской среды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настоящее время формирование современной комфортной городской среды приобрело особое значение и выдвинулось в число приоритетных государственных программ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Администрация поселения уже не первый год участвует в данной программе и нам есть о чем рассказать. Уже все знают о "Солнечном острове"                и дворовой территории 68 квартала. О масштабах и результатах данных проектов мы уже не раз рассказывали и показывали. Так и 2020 год не стал исключением. В прошедшем году мы в очередной раз приняли участие в национальном проекте                по благоустройству территори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Как всегда, спросили у жителей о том, что бы они хотели благоустроить - ответ был  - улицу Олимпийскую. Наверное чашу весов здесь перевесило начало, положенное в прошлом году, когда была реализована дворовая территория, ставшая первой очередью в благоустройстве данного квартала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Хотелось бы отметить сроки, за которые было реализовано данное мероприятие. Так, к 12 марта все подготовительные работы были завершены. Вовремя доведенные лимиты, вовремя отыгранный аукцион, а также слаженные действия администрации и подрядчика позволили первыми в крае, раньше срока, предусмотренного контрактом, закончить  строительно-монтажные работы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егодня жители квартала и всего города видят новый благоустроенный проспект, который смело можно назвать - комфортной городской средо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На этом мы не останавливаемся, уже проводится  конкурсная процедура на право проведения строительно-монтажных работ по реализации благоустройства территории по ул. Первомайская, 9Б, это территория в районе кинотеатра                    в продолжение реализованной 2018 году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дельно хотелось отметить, что в прошлом году администрация Курганинского городского поселения стала победителем                                                   во Всероссийском конкурсе лучших проектов комфортной городской среды - "Малые города и исторические поселения" с грантом в 70 миллионов рубл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Мы уже говорили о том, как жители подхватили идею                                               о благоустройстве пляжа. Много времени и трудов было вложено в проект,                     и во все работы, которые были проведены по данному мероприятию. Но самое главное - мы получили результат, тот к которому стремились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Это большое начало, которое дало старт целому ряду последовательных действий, направленных на реализацию самого крупного и, не побоюсь этого слова, самого желанного  для жителей проекта в город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 первых дней нового года начались работы на данном объекте,                          уже сегодня проложена часть новых коммуникаций на территории - это водопровод   и канализация, ведется очистка водоема от иловых отложений, углубление дна, расчистка берегов, восстановление подпитывающего канала                    с запирающим шлюзом и устройство отстойников для очистки воды от взвес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егодня подготовлена вся аукционная документация и в ближайшие дни будет выбран подрядчик по основному мероприятию нашего проекта - "2 зари"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  и  ЧС, противопожарная и антитеррористическая безопасность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территории Курганинского городского поселения режим чрезвычайной ситуации не вводилс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ремонту дамбы, восстановлению струенаправляющей шпоры в районе ОСК по ул. Крупской  и берегоукреплению реки Лаба на сумму 3 млн. 900 тысяч  руб. Мы понимаем, что проведением аварийно-восстановительных работ мы никогда кардинально не улучшим состояние наших берегоукрепительных сооружений. И поэтому для нас был принципиально важен вопрос получения положительного заключения экспертизы по разработанному проекту «Капитальный ремонт берегоукрепительных сооружений р. Лаба от отстойников до автодрома».                      В прошлом году мы его получили. Сметная стоимость капитального ремонта составляет 377 млн. рублей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работы по очистке поверхности реки Кукса на сумму более     400 тысяч руб., также  осуществлено страхование опасного объекта – дамбы реки Лаба, стоимостью 1 млн.100 тысячи руб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 Паспорт безопасности Курганинского городского поселения, стоимостью 85 тыс. руб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карантина учитывались требования Роспотребнадзора                            к движению общественного транспорта и работе коммунальных служб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и администрации поселения проводится большая работа                         в обеспечении карантинных мероприяти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 2020 году Министерством гражданской обороны и чрезвычайных ситуаций Краснодарского края была проведена проверка деятельности нашей работы в области защиты населения и территорий от чрезвычайных ситуаций. Замечаний выявлено не было.</w:t>
      </w:r>
    </w:p>
    <w:p>
      <w:pPr>
        <w:pStyle w:val="NoSpacing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Жилищная политика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жилищной сферы является приоритетным направлением социально-экономического развития посел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ечение года внесены изменения в генеральный план, правила землепользования и застройки посел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е известное среди населения основание для получения земли – это бесплатное предоставление земельных участков многодетным семьям.</w:t>
      </w:r>
    </w:p>
    <w:p>
      <w:pPr>
        <w:pStyle w:val="TextBodyIndent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января 2021 года поставлено на учет                                            в качестве лиц, имеющих право на предоставление земельного участка в аренду или собственность – 206 семей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редоставлено данной категории граждан                       52 земельных участка в поселке Красное Поле.  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важных направлений - это обеспечение жильем молодых сем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город, несмотря на то, что количество жителей значительно меньше таких крупных городов как Сочи, Новороссийск и Армавир, получил второе место по объему денежных средств в крае после города Краснодара, выделенных на данную программу. </w:t>
      </w:r>
      <w:r>
        <w:rPr>
          <w:rFonts w:eastAsia="Calibri" w:cs="Times New Roman" w:ascii="Times New Roman" w:hAnsi="Times New Roman"/>
          <w:sz w:val="28"/>
          <w:szCs w:val="28"/>
        </w:rPr>
        <w:t>Это говорит о четко построенной и слаженной работе администрации и министер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финансированию федерального, краевого и местного бюджетов, за 2020 год улучшили свои жилищные условия 19 молодых семей, на общую сумму 13 млн. руб., финансирование краевого бюджета и федерального на сумму 7 млн. руб., финансирование местного бюджета 6 млн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енная церемония вручения сертификатов на приобретение жилья состоялась 1 февраля 2021 года, где 24 молодые семьи получили сертификаты            на общую сумму 18,5 млн. только из местного бюджета выделено 10,5 млн. рублей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вопрос, по-прежнему, остается одним из самых острых для курганинцев и отрадно отметить, что государство поддерживает молодые семьи, а специалисты администрации активно помогают в получении субсидий. Отмечу, что за последние пять лет, благодаря этой программе, 165 молодых семей смогли улучшить свои жилищные условия.</w:t>
      </w:r>
    </w:p>
    <w:p>
      <w:pPr>
        <w:pStyle w:val="9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>Одним из направлений деятельности администрации является работа                      с обращениями граждан. Все поступившие обращения рассмотрены                                     в соответствии с действующим законодательством.</w:t>
      </w:r>
    </w:p>
    <w:p>
      <w:pPr>
        <w:pStyle w:val="Style29"/>
        <w:ind w:firstLine="708"/>
        <w:jc w:val="both"/>
        <w:rPr/>
      </w:pPr>
      <w:r>
        <w:rPr>
          <w:sz w:val="28"/>
          <w:szCs w:val="28"/>
        </w:rPr>
        <w:t xml:space="preserve">Общее количество письменных обращений составило 536,                                   что на 12% меньше чем в 2019 году, из них более 40% (221)  рассмотрено                        с выездом на место. По каждому третьему (195) обращению вопросы решены положительно и приняты соответствующие меры. На 49% (317) обращений граждан даны необходимые разъяснения. </w:t>
      </w:r>
    </w:p>
    <w:p>
      <w:pPr>
        <w:pStyle w:val="Style2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тика вопросов многообразная. Прежде всего, это проблемы жилищно-коммунального хозяйства: благоустройство, санитарное состояние, озеленение, водоснабжение, капитальный и текущий ремонт многоквартирных домов  и т.д. Актуальными остаются и вопросы архитектуры и градостроительства: аренда земли, нарушения установленных законодательством норм, Правил землепользования и застройки, межевые споры. Для более эффективной работы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 населением, специалисты администрации всех отделов по средствам телефонной и электронной  связи принима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оперативно реагировали </w:t>
      </w:r>
      <w:r>
        <w:rPr>
          <w:sz w:val="28"/>
          <w:szCs w:val="28"/>
          <w:lang w:val="ru-RU"/>
        </w:rPr>
        <w:t xml:space="preserve">и на </w:t>
      </w:r>
      <w:r>
        <w:rPr>
          <w:sz w:val="28"/>
          <w:szCs w:val="28"/>
        </w:rPr>
        <w:t xml:space="preserve">устные обращения, в том числе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ломобильных граждан.</w:t>
      </w:r>
    </w:p>
    <w:p>
      <w:pPr>
        <w:pStyle w:val="NoSpacing"/>
        <w:ind w:firstLine="705"/>
        <w:jc w:val="both"/>
        <w:rPr/>
      </w:pPr>
      <w:r>
        <w:rPr>
          <w:sz w:val="28"/>
          <w:szCs w:val="28"/>
        </w:rPr>
        <w:t xml:space="preserve">В администрацию города поступали также коллективные обращения.                   Их количество, в сравнении прошлым годом, сократилось на 50%, и составило 26. Это просьбы жителей, связанные с благоустройством и реконструкцией дорог, организацией уличного освещения, содержанием и ремонтом детских                  и спортивных площадок и т.д. </w:t>
        <w:tab/>
      </w:r>
    </w:p>
    <w:p>
      <w:pPr>
        <w:pStyle w:val="NoSpacing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ложных условиях пандемии, на регулярной основе проводился личный прием граждан. Руководством администрации принято 96 человек. Наряду                   с вопросами личного характера, жители обращались с предложениями                           по дальнейшему благоустройству города, что ярко свидетельствует об активном участии курганинцев в жизни родного города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чу еще раз подтвердить, главный принцип нашей работы - открытый диалог с общественностью города, проведение непосредственного общения                   с населением в средствах массовой информации и сети " Интернет".</w:t>
      </w:r>
    </w:p>
    <w:p>
      <w:pPr>
        <w:pStyle w:val="Normal"/>
        <w:widowControl/>
        <w:spacing w:lineRule="auto" w:line="240"/>
        <w:ind w:left="-1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uppressAutoHyphens w:val="tru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</w:t>
      </w:r>
      <w:r>
        <w:rPr>
          <w:b/>
          <w:sz w:val="28"/>
          <w:szCs w:val="28"/>
        </w:rPr>
        <w:t>Социальная политика</w:t>
      </w:r>
    </w:p>
    <w:p>
      <w:pPr>
        <w:pStyle w:val="18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 на постоянной основе оказывается поддержка общественным организациям ветеранов и инвалидов. На данные цели направлено 263 тыс. руб.</w:t>
      </w:r>
    </w:p>
    <w:p>
      <w:pPr>
        <w:pStyle w:val="3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ет программа предоставления адресной помощи гражданам, попавшим в трудную   жизненную ситуацию. 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, депутаты Совета регулярно оказывали значительную помощь нуждающимся семьям. Жители выразили искреннюю благодарность депутатам за проявленную отзывчивость, помощь и участие. 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андемии, депутатами из личных средств оказывалась необходимая помощь 11 остро нуждающимся малообеспеченным, многодетным семьям: приобретены лекарственные средства, предоставлены продуктовые наборы и товары первой необходимости.  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топительного сезона, выделены и доставлены к месту жительства дрова 27 малообеспеченным семьям. 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ется ведомственная целевая программа по бесплатному зубопротезированию отдельным категориям граждан. Данная услуга оказана двумстам жителям поселения на общую сумму 1.1 млн. рублей.  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адресная социальная поддержка предоставляется остро нуждающимся семьям, при подготовке к всероссийскому Дню знаний: приобретена школьная форма, портфели, канцелярские принадлежности. </w:t>
      </w:r>
    </w:p>
    <w:p>
      <w:pPr>
        <w:pStyle w:val="33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канун новогодних праздников, уже не первый год, по инициативе главы района Андрея Николаевича Ворушилина, вручены сладкие подарки детям                        из многодетных семей. </w:t>
      </w:r>
    </w:p>
    <w:p>
      <w:pPr>
        <w:pStyle w:val="33"/>
        <w:spacing w:lineRule="auto" w:line="240"/>
        <w:ind w:firstLine="709"/>
        <w:jc w:val="both"/>
        <w:rPr/>
      </w:pPr>
      <w:r>
        <w:rPr>
          <w:sz w:val="28"/>
          <w:szCs w:val="28"/>
        </w:rPr>
        <w:t>Важными событиями в отчетном году стали: Общероссийское голосование по поправкам в Конституцию и Выборы губернатора Краснодарского края                       и депутатов Совета муниципального образования Курганинский район.</w:t>
      </w:r>
    </w:p>
    <w:p>
      <w:pPr>
        <w:pStyle w:val="Normal"/>
        <w:widowControl/>
        <w:shd w:fill="FFFFFF" w:val="clear"/>
        <w:suppressAutoHyphens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итогам общероссийского голосования более 88% жителей  проголосовали за поправки в Конституцию России. </w:t>
      </w:r>
    </w:p>
    <w:p>
      <w:pPr>
        <w:pStyle w:val="Normal"/>
        <w:widowControl/>
        <w:shd w:fill="FFFFFF" w:val="clear"/>
        <w:suppressAutoHyphens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11 по 13 сентября в том же формате прошли значимые для нас выборы главы администрации (губернатора) Краснодарского края. В ходе голосования, для безопасности граждан, все рекомендованные требования Роспотребнадзора были соблюдены. По итогам проведенных выборов, на второй срок был избран Вениамин Кондратьев, жители отдали 86% голос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агодаря большой                         и слаженной работе 19 участковых избирательных комиссий, расположенных                  в  поселении, специалистов администрации, руководителей ТОС, активных жителей поселения, депутатов Совета поселения выборы прошли на достойном уровне.</w:t>
      </w:r>
    </w:p>
    <w:p>
      <w:pPr>
        <w:pStyle w:val="33"/>
        <w:spacing w:lineRule="auto" w:line="24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олодежная политик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удоустройство несовершеннолетних граждан в летний период выделено и освоено 500 тысяч рублей, трудоустроено  274 несовершеннолетних ребенка. В основном это дети, состоящие на профилактическом учете, из малообеспеченных, многодетных и неполных семей.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В весенний период детские площадки в городе были отремонтированы,     но в связи с пандемией и введением ряда ограничений, функционировали                    не в полной мере. В весенне - летний период досуг молодежи организовывался            в формате онлайн. В августе начали свою работу три молодежных клуба, в которых проведено 44 мероприятия, задействовано 977 человек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и молодежным центром «Полет» ведется совместная работа по сохранению памяти о земляках - курганинцах, в мирное время принявших участие в боевых действиях. Пятеро ребят нашего города удостоены высоких правительственных наград посмертно: Валерий Очеретный, Олег Проценко, Александр Радченко, Виталий Маркинтеев, Завен Авакян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их честь ежегодно проводится День памяти с участием кадетского корпуса, юнармейцев, однополчан и жителей города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тим и гордимся нашими земляками - славными сынами города Курганинска.  Их подвиг служит подрастающему поколению примером верности боевым традициям россиян. </w:t>
      </w:r>
    </w:p>
    <w:p>
      <w:pPr>
        <w:pStyle w:val="33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порядок и защита прав граждан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ую безопасность и профилактику правонарушений обеспечивают сотрудники полиции совместно с городской народной дружиной.  В состав народной дружины входят 89 человек. Осуществлено 110 рейдов. </w:t>
      </w:r>
    </w:p>
    <w:p>
      <w:pPr>
        <w:pStyle w:val="33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поселении действует Территориальная комиссия по профилактике правонарушений.  Всего </w:t>
      </w:r>
      <w:r>
        <w:rPr>
          <w:rStyle w:val="FontStyle11"/>
          <w:sz w:val="28"/>
          <w:szCs w:val="28"/>
        </w:rPr>
        <w:t>проведено 11 заседаний, на которые приглашены                  154 жителя</w:t>
      </w:r>
      <w:r>
        <w:rPr>
          <w:sz w:val="28"/>
          <w:szCs w:val="28"/>
        </w:rPr>
        <w:t xml:space="preserve">, состоящих на учете в ОМВД России по Курганинскому району.               На комиссии не только проведены профилактические мероприятия,                            но и 125 гражданам оказана социальная помощь. </w:t>
      </w:r>
    </w:p>
    <w:p>
      <w:pPr>
        <w:pStyle w:val="33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родолжила работу административная комиссия, деятельность которой направлена на профилактику правонарушений в поселении, соблюдение санитарных норм, укрепление правопорядка. Проведено 23 заседания, рассмотрено 64 дела об административных правонарушениях. Привлечено                    к ответственности 64 человека. </w:t>
      </w:r>
    </w:p>
    <w:p>
      <w:pPr>
        <w:pStyle w:val="Normal"/>
        <w:spacing w:lineRule="auto" w:line="240"/>
        <w:ind w:firstLine="680"/>
        <w:jc w:val="both"/>
        <w:rPr>
          <w:sz w:val="28"/>
          <w:szCs w:val="28"/>
        </w:rPr>
      </w:pPr>
      <w:r>
        <w:rPr>
          <w:rStyle w:val="13"/>
          <w:rFonts w:eastAsia="Calibri"/>
          <w:sz w:val="28"/>
          <w:szCs w:val="28"/>
          <w:lang w:eastAsia="ru-RU"/>
        </w:rPr>
        <w:t xml:space="preserve">Для обеспечения ограничительных мер, были образованы мобильные отряды самоконтроля с участием представителей органов местного самоуправления, казачества, сотрудников отдела МВД России по Курганинскому району, представителей общественности (народных дружин). </w:t>
      </w:r>
    </w:p>
    <w:p>
      <w:pPr>
        <w:pStyle w:val="Normal"/>
        <w:tabs>
          <w:tab w:val="clear" w:pos="708"/>
          <w:tab w:val="left" w:pos="2639" w:leader="underscore"/>
          <w:tab w:val="left" w:pos="6527" w:leader="none"/>
        </w:tabs>
        <w:spacing w:lineRule="auto" w:line="240"/>
        <w:ind w:firstLine="680"/>
        <w:jc w:val="both"/>
        <w:rPr>
          <w:sz w:val="28"/>
          <w:szCs w:val="28"/>
        </w:rPr>
      </w:pPr>
      <w:r>
        <w:rPr>
          <w:rStyle w:val="Style23"/>
          <w:rFonts w:eastAsia="Courier New"/>
          <w:w w:val="101"/>
          <w:sz w:val="28"/>
          <w:szCs w:val="28"/>
          <w:lang w:eastAsia="ru-RU" w:bidi="ar-SA"/>
        </w:rPr>
        <w:t xml:space="preserve">Соблюдение режима повышенной готовности, направленного                      на предупреждение распространения коронавирусной инфекции, находится       на постоянном контроле. </w:t>
      </w:r>
    </w:p>
    <w:p>
      <w:pPr>
        <w:pStyle w:val="Normal"/>
        <w:spacing w:lineRule="auto" w:line="2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240"/>
        <w:ind w:left="2832" w:firstLine="708"/>
        <w:rPr>
          <w:sz w:val="28"/>
          <w:szCs w:val="28"/>
        </w:rPr>
      </w:pPr>
      <w:r>
        <w:rPr>
          <w:b/>
          <w:sz w:val="28"/>
          <w:szCs w:val="28"/>
        </w:rPr>
        <w:t>АНТИНАРКО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В 2020 году администрацией проведено два этапа Всероссийской акции «Сообщи, где торгуют смертью», в аптеках проведены беседы                                  недопустимости реализации препаратов, содержащих наркотические вещества без рецептов. 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Волонтерами, Союзом казачьей молодежи, сотрудниками полиции                         и специалистами администрации проведены беседы с жителями                                    об ответственности за приобретение в сети интернет препаратов, содержащих наркотические вещества.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6 рейдовых мероприятий по выявлению растений, содержащих наркотические вещества. В результате проведения профилактических мероприятий, собственниками земельных участков уничтожено 19 кустов дикорастущей конопли.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поселении действует телефон доверия, на который поступило 5 сообщений о возможной торговле наркотическими средствами. Все сообщения переданы в ОМВД.</w:t>
      </w:r>
    </w:p>
    <w:p>
      <w:pPr>
        <w:pStyle w:val="33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С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продолжает работать Ассоциация территориальных органов самоуправления (ТОС). Это наши активные                            и сознательные помощники в решении всех поставленных задач.  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жных условиях пандемии, руководителями ТОС проведена огромная разъяснительная работа с населением в пери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и и проведения общероссийского голосования по поправкам в Конституцию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выборов губернатора Краснодарского края, депутатов Совета муниципального образования Курганинский район. Всего организовано более 100 сходов граждан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есено более 5 тысяч квитанций на уплату арендной платы                    за землю и по имущественным налогам, около 10 тысяч листовок по различной тематике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руководители ТОС участвуют в краевом конкурсе «Лучший территориальный орган самоуправления».  Вознаграждение за призовые места направляются на решение насущных проблем своего квартала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1-го этапа краевого конкурса в 2020 году стала председатель квартального комитета № 29 Компаниец Мария Максимовна.</w:t>
      </w:r>
    </w:p>
    <w:p>
      <w:pPr>
        <w:pStyle w:val="33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городского бюджета содержится 4 учреждения: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досуговый центр, включающий Дворец культуры г.Курганинска и х.Свободы, Курганинский исторический музей, молодежный центр "Радуга", Молодежный  центр «Полет».</w:t>
      </w:r>
    </w:p>
    <w:p>
      <w:pPr>
        <w:pStyle w:val="Style27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е совместно с учреждениями культуры активно участвует              в федеральных и краевых программах на условиях софинансирования,                что позволяет улучшить их материально-техническую базу. Так, в рамках государственной программы «Развитие культуры» в 2020 году КДЦ г.Курганинска, выделено 1,2 млн. на приобретение музыкальных инструментов духового оркестра «Меди звук». </w:t>
      </w:r>
    </w:p>
    <w:p>
      <w:pPr>
        <w:pStyle w:val="Style27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ожившихся условиях, основные формы работы учреждений культуры переведены в онлайн-режим.   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громную роль в воспитании граждан </w:t>
      </w:r>
      <w:r>
        <w:rPr>
          <w:sz w:val="28"/>
          <w:szCs w:val="28"/>
        </w:rPr>
        <w:t>играет деятельность музея.  Курганинский исторический музей  сегодня  - это центр военно-патриотического, гражданского, этнокультур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спитания подрастающего поколения, центр  жизни всего обществ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военно-патриотического месячника музейные уроки патриотической направленности посетили около 3000 человек.  </w:t>
      </w:r>
    </w:p>
    <w:p>
      <w:pPr>
        <w:pStyle w:val="Style2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>Курганинский исторический м</w:t>
      </w:r>
      <w:r>
        <w:rPr>
          <w:sz w:val="28"/>
          <w:szCs w:val="28"/>
          <w:shd w:fill="FFFFFF" w:val="clear"/>
        </w:rPr>
        <w:t xml:space="preserve">узей принял участие в онлайн-туре музеев Кубани - «Экспонат в фокусе. Изучаем музейные коллекции вместе!». В течение года на страничках в соцсетях и сайте музея можно было посмотреть материал </w:t>
      </w:r>
      <w:r>
        <w:rPr>
          <w:sz w:val="28"/>
          <w:szCs w:val="28"/>
          <w:shd w:fill="FFFFFF" w:val="clear"/>
          <w:lang w:val="ru-RU"/>
        </w:rPr>
        <w:t xml:space="preserve">        </w:t>
      </w:r>
      <w:r>
        <w:rPr>
          <w:sz w:val="28"/>
          <w:szCs w:val="28"/>
          <w:shd w:fill="FFFFFF" w:val="clear"/>
        </w:rPr>
        <w:t>из раздела «История одного предмета», где рассказывалось об уникальных экспонатах из фондов музея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27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ядом с историческим музеем началась работа по разбивке и планировке мини-экспозиции. За стеклом планируется развернуть искусно созданную историческую диораму предметов скифо-сарматской эпохи.</w:t>
      </w:r>
    </w:p>
    <w:p>
      <w:pPr>
        <w:pStyle w:val="Style27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трудники музея приняли участие во втором международном конкурсе методических разработок для сотрудников музеев «Экскурсии без границ»               где получили звание лауреатов 1 и 2 и 3 степени.</w:t>
      </w:r>
    </w:p>
    <w:p>
      <w:pPr>
        <w:pStyle w:val="Style27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рганинский музей получил благодарность за участие                                             в конкурсе, организованном Союзом музеев России, также                                          стал лауреатом краевого конкурса в номинации «Лучший онлайн-проект музейного учреждения» с проектом «Виртуальный визит к вам в дом – изучаем историю с Курганинским музеем».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Ежемесячно сотрудниками молодежного центра Радуга проводятся мероприятия, направленные на пропаганду здорового образа жизни, формирование активной гражданской позиции подростков и молодёжи по отношению к негативным асоциальным явлениям.  </w:t>
      </w:r>
      <w:r>
        <w:rPr>
          <w:rFonts w:eastAsia="Times New Roman" w:cs="Times New Roman"/>
          <w:bCs/>
          <w:sz w:val="28"/>
          <w:szCs w:val="28"/>
        </w:rPr>
        <w:t xml:space="preserve">Проведено для молодежи более 90 мероприятий, 52 тысячи человек их просмотрели. 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центра </w:t>
      </w:r>
      <w:r>
        <w:rPr>
          <w:rFonts w:eastAsia="Times New Roman" w:cs="Times New Roman" w:ascii="Times New Roman" w:hAnsi="Times New Roman"/>
          <w:sz w:val="28"/>
          <w:szCs w:val="28"/>
        </w:rPr>
        <w:t>действу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убных формирований различной направленности, в них занимаются 637 челове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ники центра, принимают участие в региональных, всекубанских, всероссийских                                 и международных чемпионатах и конкурсах-фестивалях. Неоднократно были награждены дипломами лауреа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, а также дипломом Гран-при   и ценными подарками. </w:t>
      </w:r>
    </w:p>
    <w:p>
      <w:pPr>
        <w:pStyle w:val="Style2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 Дню города проведены  детские и семейные  творческие онлайн-конкурсы, фестиваль «Парад колясок», межрегиональный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и российский музыкальный проект «С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нем рожд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город мой!»</w:t>
      </w:r>
    </w:p>
    <w:p>
      <w:pPr>
        <w:pStyle w:val="Standard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2020 год объявлен годом Памяти и Славы. Есть в нашей истории события, над которыми не властны ни время, ни переменчивая память людская, ни повседневная суета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9 мая для миллионов россиян - праздник особенный. В нем есть и скорбь,   и радость. Величие и личная, семейная история каждого из нас. 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Мы в неоплатном долгу перед теми, кто ценой своей жизни отстоял Отечество. Депутаты Совета и руководство администрации регулярно выезжают к ветеранам поздравляют и вручают подарочные наборы. 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В начале 2020 года сотрудниками администрации, депутатами Совета Курганинского городского поселения вручено ветеранам Великой Отечественной войны более 200 юбилейных медалей к 75 лет Победы в Великой Отечественной войне 1941-1945 годов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отбора муниципальных образований Краснодарского края выделена субсидия из краевого бюджета на ремонт памятников «Братская могила советских воинов, погибших в боях с фашистскими захватчиками, 1942-1943 годы» в поселке Красное поле и хуторе Свобода, а также мемориального комплекса «Ника», в городе Курганинске на сумму 1 млн. рублей, кроме того,                за счет средств бюджета поселения,  проведены работы на сумму 425 тыс. руб.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ru-RU"/>
        </w:rPr>
        <w:t xml:space="preserve"> 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</w:rPr>
        <w:t xml:space="preserve">В канун майских праздников около домов ветеранов молодыми депутатами совместно с юнармейцами были высажены кусты сирени   и хвойные деревья. </w:t>
      </w:r>
    </w:p>
    <w:p>
      <w:pPr>
        <w:pStyle w:val="Paragraph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здничный день по всем адресам, где живут участники Великой Отечественной войны, развернулись концертные площадки. Представители учреждений культуры и военнослужащие войсковой части города провели поздравления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ной прошлого года в Курганинске произошло значимое событие – заложен «Сад памяти» в честь 75 - летия Победы в Великой Отечественной войне. Сад разбит на улице Чапаева, на окраине города. Место выбрано                        не случайно – здесь растет груша, высаженная 85 лет назад почетным жителем, участником Курской битвы Ильей Павловичем Щегловым. Это – памятное место для семьи ветерана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нтерами, общественниками и гостями акции высажены саженцы яблонь, груш и черешен. Мы благодарны курганинцам, которые откликнулись              и пришли целыми семьями со своими саженцами, также здесь появились пешеходные дорожки, скамейки для отдыха и информационные билборды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«Сад памяти» заложен на территории мемориальных захоронений хутора Свобода и поселка Красное поле, где были высажены более 70 хвойных деревьев.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енью 2020 года проведена торжественная закладка капсул Времени на мемориальном комплексе «Ника» города Курганинска                                                        и мемориальных захоронениях хутора Свобода и поселка Красное поле. Традиции должны продолжаться, а особенно в такой Год как Год Памяти                        и Славы, когда закладывается обращение будущим потомкам. Это наша дань памяти перед поколением, прошедшим войну, перед их мужеством                        и стойкостью. Это забота о будущем нашего города, чтобы молодое поколение всегда чтило память прадедов. </w:t>
      </w:r>
    </w:p>
    <w:p>
      <w:pPr>
        <w:pStyle w:val="Cef1edeee2edeee9f2e5eaf1f2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3"/>
        <w:spacing w:lineRule="auto" w:line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 НА 2021 ГОД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тчёта хочу сказать, что большинство намеченных задач                    на 2020 год администрация городского поселения выполнила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, безусловно, и проблемы, над которыми нам ещё предстоит работать. </w:t>
      </w:r>
    </w:p>
    <w:p>
      <w:pPr>
        <w:pStyle w:val="3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жилищно-коммунального хозяйства основной задачей считаем увеличение протяженности дорог в асфальтном исполнении, строительство линий уличного освещения, новых парковых зон, территорий общего пользования, в частности по улице Первомайской, 9Б, которая будет являться продолжением реализованной в 2018 году территории Первомайская 7б. Благоустройство Городского пляжа это будет грандиозное строительство, я бы сказал глобальное, которое, согласно сроков, установленных Минстроем РФ, должно завершиться до 1 октября. Планируемая к реализации сумма 70 млн рублей.  </w:t>
      </w:r>
    </w:p>
    <w:p>
      <w:pPr>
        <w:pStyle w:val="33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ыполнение работ по проектированию перевода                                                       в асфальтобетонное исполнение планируется по улице Коммунистической                       и ул. Партизанской (от улицы Крупской до улицы Серикова). Необходимо продолжение строительства тротуаров и линий уличного освещения. </w:t>
      </w:r>
    </w:p>
    <w:p>
      <w:pPr>
        <w:pStyle w:val="3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ой из наиболее назревших проблем является замена изношенных водопроводных сетей и сетей водоотведения, строительство зон санитарной охраны водозаборных скважин. Важнейшим мероприятием является строительство канализационного коллектора по улице Крупской. Мы надеемся на скорейшее получение положительного заключения экспертизы и приложим все усилия, для вхождения в краевые программы, потому что сметная стоимость строительства данного коллектора будет неподъемна для местного бюджета.  Кроме этого, ежегодная 5 процентная замена сетей, модернизация центрального водозабора и головной канализационно-насосной станции, а в последующем реконструкция очистных сооружений – это те задачи, которые мы ставим перед собой. </w:t>
      </w:r>
    </w:p>
    <w:p>
      <w:pPr>
        <w:pStyle w:val="33"/>
        <w:spacing w:lineRule="auto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обую и немаловажную роль в жизни города имеет река Лаба. Поэтому мы разработали проект на капитальный ремонт дамбы                                                     от отстойников до автодрома, прошли экспертизу, проработали вопрос                            с министерством природных ресурсов Краснодарского края и надеемся                        на выделение из федерального бюджета денежных средств в размере                         380 млн.рублей. Эта работа планируется на 2022 год. </w:t>
      </w:r>
    </w:p>
    <w:p>
      <w:pPr>
        <w:pStyle w:val="33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На этом мы не останавливаемся. В собственности Курганинского городского поселения имеется три гидротехнических сооружения, общая протяженность которых более 13 км. В наступающем году запланирована разработка проекта по капитальному ремонту Восточной дамбы, находящейся                   в Родниковском лесу. </w:t>
      </w:r>
    </w:p>
    <w:p>
      <w:pPr>
        <w:pStyle w:val="33"/>
        <w:spacing w:lineRule="auto" w:line="240"/>
        <w:jc w:val="both"/>
        <w:rPr/>
      </w:pPr>
      <w:r>
        <w:rPr>
          <w:sz w:val="28"/>
          <w:szCs w:val="28"/>
        </w:rPr>
        <w:tab/>
        <w:t xml:space="preserve">Я уже говорил, что, участвуя в программах различных министерств                       и ведомств, мы сможем добиться хороших результатов. Поэтому в программе Минсельхоза России «Комплексное развитие сельских территорий» мы тоже принимаем участие. Администрации доведены лимиты и проведены конкурсные процедуры по строительству тротуара по ул. Кочубея в п. Красное поле, который мы планируем строить в 2021 году. Строительство современных детских площадок в п. Красное поле, а также благоустройство парка х.Свободы включены в программу на 2022 год. </w:t>
      </w:r>
    </w:p>
    <w:p>
      <w:pPr>
        <w:pStyle w:val="33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Кроме этого, в феврале этого года нами планируется подача заявки                       в Минсельхоз на софинансирование проектных работ по обеспечению инженерной инфраструктурой земельных участков, выделенных для семей, имеющих трех и более детей. </w:t>
      </w:r>
    </w:p>
    <w:p>
      <w:pPr>
        <w:pStyle w:val="33"/>
        <w:spacing w:lineRule="auto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читаю, что необходимо уделять особое внимание здоровью                                       и развитию подрастающего поколения. Для этого на территории поселения строятся и обновляются детские и спортивные площадки, запланировано строительство Центра единоборств по ул. Пушкина. 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возможно только при стабильной ситуации с доходами                                и перед собой мы ставим задачу сохранить динамику роста, а также провести комплекс мер по изысканию дополнительных резервов, с целью увеличения доходной базы бюджет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алеко не полный перечень мероприятий, запланированных нами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 пройдет важное событие - перепись населения. Эта кампания всероссийского масштаба проводится раз в 10 лет  и позволяет выявить реальное положение дел, в том числе с трудовой миграцией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 в  2021 году предстоят выборы в Государственную думу Российской Федерации. Пусть каждый из нас сделает свой выбор и пусть он будет правильным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и работы администрации города и моей лично, как главы города Курганинска, хочу отметить, что благодаря помощи                                              и поддержке губернатора Краснодарского края Кондратьева Вениамина Ивановича, главы Курганинского района Ворушилина Андрея Николаевича, депутатов Законодательного собрания Краснодарского края,  руководителей предприятий и организаций, предпринимателей города, а также совместной слаженной работе органов местного самоуправления, депутатского корпуса, достигнута положительная динамика по всем направлениям социально-экономической деятельности. </w:t>
      </w:r>
    </w:p>
    <w:p>
      <w:pPr>
        <w:pStyle w:val="Normal"/>
        <w:widowControl/>
        <w:shd w:fill="FFFFFF" w:val="clear"/>
        <w:suppressAutoHyphens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И, конечно же, дорогие земляки, я выражаю благодарность каждому из вас — за помощь в работе на благо нашего поселения, за поддержку и понимание! </w:t>
      </w:r>
    </w:p>
    <w:p>
      <w:pPr>
        <w:pStyle w:val="Normal"/>
        <w:widowControl/>
        <w:shd w:fill="FFFFFF" w:val="clear"/>
        <w:suppressAutoHyphens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Я убеждён, что, опираясь на лучшие традиции, используя самые современные технологии, идеи и эффективные методы работы, мы решим множество задач и приумножим наш успех для процветания города, Кубани                    и России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ганинского городского поселен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ганинского района                                                                          В.П. Ру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8" w:top="851" w:footer="720" w:bottom="776"/>
      <w:pgNumType w:fmt="decimal"/>
      <w:formProt w:val="false"/>
      <w:titlePg/>
      <w:textDirection w:val="lrTb"/>
      <w:docGrid w:type="default" w:linePitch="6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100" w:after="100"/>
      <w:outlineLvl w:val="4"/>
    </w:pPr>
    <w:rPr>
      <w:rFonts w:eastAsia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DefaultParagraphFont">
    <w:name w:val="Default Paragraph Fon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W">
    <w:name w:val="w"/>
    <w:basedOn w:val="3"/>
    <w:qFormat/>
    <w:rPr/>
  </w:style>
  <w:style w:type="character" w:styleId="11">
    <w:name w:val="Номер страницы1"/>
    <w:basedOn w:val="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ascii="Calibri" w:hAnsi="Calibri" w:eastAsia="Times New Roman" w:cs="Calibri"/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ewsdatetime">
    <w:name w:val="news-date-time"/>
    <w:basedOn w:val="3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2"/>
    <w:qFormat/>
    <w:rPr/>
  </w:style>
  <w:style w:type="character" w:styleId="12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character" w:styleId="Style19">
    <w:name w:val="Основной текст с отступом Знак"/>
    <w:qFormat/>
    <w:rPr>
      <w:rFonts w:ascii="Calibri" w:hAnsi="Calibri" w:eastAsia="SimSun;宋体" w:cs="Tahoma"/>
      <w:kern w:val="2"/>
      <w:sz w:val="24"/>
      <w:szCs w:val="24"/>
    </w:rPr>
  </w:style>
  <w:style w:type="character" w:styleId="Style20">
    <w:name w:val="Название Знак"/>
    <w:qFormat/>
    <w:rPr>
      <w:sz w:val="28"/>
      <w:szCs w:val="24"/>
    </w:rPr>
  </w:style>
  <w:style w:type="character" w:styleId="Style21">
    <w:name w:val="Обычный (веб) Знак"/>
    <w:qFormat/>
    <w:rPr>
      <w:kern w:val="2"/>
      <w:sz w:val="24"/>
      <w:szCs w:val="24"/>
    </w:rPr>
  </w:style>
  <w:style w:type="character" w:styleId="Norss">
    <w:name w:val="no_rss"/>
    <w:basedOn w:val="7"/>
    <w:qFormat/>
    <w:rPr/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Style23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character" w:styleId="21">
    <w:name w:val="Текст выноски Знак2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Mangal;Courier New"/>
      <w:sz w:val="28"/>
      <w:szCs w:val="28"/>
      <w:lang w:bidi="hi-IN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Courier New"/>
      <w:sz w:val="28"/>
      <w:szCs w:val="28"/>
    </w:rPr>
  </w:style>
  <w:style w:type="paragraph" w:styleId="Style25">
    <w:name w:val="Название объекта"/>
    <w:basedOn w:val="Normal"/>
    <w:qFormat/>
    <w:pPr>
      <w:widowControl/>
      <w:suppressAutoHyphens w:val="false"/>
      <w:spacing w:lineRule="auto" w:line="240"/>
      <w:jc w:val="center"/>
    </w:pPr>
    <w:rPr>
      <w:rFonts w:ascii="Times New Roman" w:hAnsi="Times New Roman" w:eastAsia="Times New Roman" w:cs="Times New Roman"/>
      <w:kern w:val="2"/>
      <w:sz w:val="28"/>
      <w:lang w:val="en-US" w:bidi="ar-SA"/>
    </w:rPr>
  </w:style>
  <w:style w:type="paragraph" w:styleId="8">
    <w:name w:val="Указатель8"/>
    <w:basedOn w:val="Normal"/>
    <w:qFormat/>
    <w:pPr>
      <w:suppressLineNumbers/>
    </w:pPr>
    <w:rPr>
      <w:rFonts w:cs="Arial Unicode M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 Unicode M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 Unicode MS"/>
      <w:i/>
      <w:iCs/>
    </w:rPr>
  </w:style>
  <w:style w:type="paragraph" w:styleId="53">
    <w:name w:val="Указатель5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 Unicode MS"/>
    </w:rPr>
  </w:style>
  <w:style w:type="paragraph" w:styleId="41">
    <w:name w:val="Название4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</w:rPr>
  </w:style>
  <w:style w:type="paragraph" w:styleId="42">
    <w:name w:val="Указатель4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31">
    <w:name w:val="Название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</w:rPr>
  </w:style>
  <w:style w:type="paragraph" w:styleId="32">
    <w:name w:val="Указатель3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22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</w:rPr>
  </w:style>
  <w:style w:type="paragraph" w:styleId="23">
    <w:name w:val="Указатель2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15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</w:rPr>
  </w:style>
  <w:style w:type="paragraph" w:styleId="16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17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24">
    <w:name w:val="Без интервала2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18">
    <w:name w:val="Обычный (веб)1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/>
    </w:rPr>
  </w:style>
  <w:style w:type="paragraph" w:styleId="33">
    <w:name w:val="Без интервала3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numPr>
        <w:ilvl w:val="0"/>
        <w:numId w:val="0"/>
      </w:numPr>
      <w:ind w:left="0" w:right="0" w:hanging="0"/>
    </w:pPr>
    <w:rPr>
      <w:rFonts w:eastAsia="Times New Roman"/>
    </w:rPr>
  </w:style>
  <w:style w:type="paragraph" w:styleId="Style51">
    <w:name w:val="Style5"/>
    <w:basedOn w:val="Normal"/>
    <w:qFormat/>
    <w:pPr>
      <w:numPr>
        <w:ilvl w:val="0"/>
        <w:numId w:val="0"/>
      </w:numPr>
      <w:spacing w:lineRule="exact" w:line="323"/>
      <w:ind w:left="0" w:right="0" w:firstLine="677"/>
      <w:jc w:val="both"/>
    </w:pPr>
    <w:rPr>
      <w:rFonts w:eastAsia="Times New Roman"/>
    </w:rPr>
  </w:style>
  <w:style w:type="paragraph" w:styleId="WW3">
    <w:name w:val="WW-Без интервала3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43">
    <w:name w:val="Без интервала4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19">
    <w:name w:val="Абзац списка1"/>
    <w:basedOn w:val="Normal"/>
    <w:qFormat/>
    <w:pPr>
      <w:numPr>
        <w:ilvl w:val="0"/>
        <w:numId w:val="0"/>
      </w:numPr>
      <w:ind w:left="101" w:right="103" w:firstLine="540"/>
      <w:jc w:val="both"/>
    </w:pPr>
    <w:rPr>
      <w:rFonts w:eastAsia="Times New Roman"/>
      <w:sz w:val="22"/>
      <w:szCs w:val="22"/>
      <w:lang w:val="en-US"/>
    </w:rPr>
  </w:style>
  <w:style w:type="paragraph" w:styleId="54">
    <w:name w:val="Без интервала5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110">
    <w:name w:val="Схема документа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62">
    <w:name w:val="Без интервала6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111">
    <w:name w:val="Текст выноски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72">
    <w:name w:val="Без интервала7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81">
    <w:name w:val="Без интервала8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numPr>
        <w:ilvl w:val="0"/>
        <w:numId w:val="0"/>
      </w:numPr>
      <w:spacing w:lineRule="exact" w:line="326"/>
      <w:ind w:left="0" w:right="0" w:hanging="0"/>
      <w:jc w:val="center"/>
    </w:pPr>
    <w:rPr>
      <w:rFonts w:cs="Calibri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9">
    <w:name w:val="Без интервала9"/>
    <w:qFormat/>
    <w:pPr>
      <w:widowControl w:val="false"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26">
    <w:name w:val="Style2"/>
    <w:basedOn w:val="Normal"/>
    <w:qFormat/>
    <w:pPr>
      <w:widowControl w:val="false"/>
      <w:numPr>
        <w:ilvl w:val="0"/>
        <w:numId w:val="0"/>
      </w:numPr>
      <w:suppressAutoHyphens w:val="false"/>
      <w:spacing w:lineRule="exact" w:line="367"/>
      <w:ind w:left="0" w:right="0" w:firstLine="706"/>
      <w:jc w:val="both"/>
    </w:pPr>
    <w:rPr>
      <w:rFonts w:ascii="Times New Roman" w:hAnsi="Times New Roman" w:eastAsia="Times New Roman" w:cs="Times New Roman"/>
      <w:kern w:val="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eastAsia="Calibri" w:cs="Times New Roman"/>
      <w:kern w:val="2"/>
      <w:sz w:val="22"/>
      <w:szCs w:val="22"/>
    </w:rPr>
  </w:style>
  <w:style w:type="paragraph" w:styleId="Cef1edeee2edeee9f2e5eaf1f2">
    <w:name w:val="Оceсf1нedоeeвe2нedоeeйe9 тf2еe5кeaсf1тf2"/>
    <w:basedOn w:val="Normal"/>
    <w:qFormat/>
    <w:pPr>
      <w:suppressAutoHyphens w:val="false"/>
      <w:autoSpaceDE w:val="false"/>
      <w:spacing w:lineRule="auto" w:line="288" w:before="0" w:after="140"/>
    </w:pPr>
    <w:rPr>
      <w:rFonts w:ascii="Liberation Serif;Times New Roman" w:hAnsi="Liberation Serif;Times New Roman" w:eastAsia="Times New Roman" w:cs="Times New Roman"/>
      <w:kern w:val="2"/>
      <w:lang w:bidi="ar-SA"/>
    </w:rPr>
  </w:style>
  <w:style w:type="paragraph" w:styleId="Style27">
    <w:name w:val="Абзац списка"/>
    <w:basedOn w:val="Normal"/>
    <w:qFormat/>
    <w:pPr>
      <w:widowControl/>
      <w:spacing w:lineRule="auto" w:line="240"/>
      <w:ind w:left="720" w:right="0" w:hanging="0"/>
      <w:textAlignment w:val="baseline"/>
    </w:pPr>
    <w:rPr>
      <w:rFonts w:ascii="Arial Unicode MS" w:hAnsi="Arial Unicode MS" w:eastAsia="Arial Unicode MS" w:cs="Arial Unicode MS"/>
      <w:color w:val="000000"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Style28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;Courier New"/>
      <w:sz w:val="24"/>
      <w:szCs w:val="24"/>
      <w:lang w:eastAsia="zh-CN" w:bidi="hi-IN"/>
    </w:rPr>
  </w:style>
  <w:style w:type="paragraph" w:styleId="112">
    <w:name w:val="Текст1"/>
    <w:basedOn w:val="Normal"/>
    <w:qFormat/>
    <w:pPr>
      <w:widowControl/>
      <w:suppressAutoHyphens w:val="false"/>
      <w:spacing w:lineRule="auto" w:line="240"/>
    </w:pPr>
    <w:rPr>
      <w:rFonts w:ascii="Consolas" w:hAnsi="Consolas" w:eastAsia="Calibri" w:cs="Times New Roman"/>
      <w:kern w:val="2"/>
      <w:sz w:val="21"/>
      <w:szCs w:val="21"/>
      <w:lang w:val="en-US" w:bidi="ar-SA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Company>Администрация Курганинского городского поселе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09:00Z</dcterms:created>
  <dc:creator>Пользователь Windows</dc:creator>
  <dc:description/>
  <cp:keywords/>
  <dc:language>en-US</dc:language>
  <cp:lastModifiedBy>ОЛЬГА СЕМЕНЕНКО</cp:lastModifiedBy>
  <cp:lastPrinted>2021-02-18T08:31:00Z</cp:lastPrinted>
  <dcterms:modified xsi:type="dcterms:W3CDTF">2021-02-18T05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